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5.11.2025 г.                                                 № 68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</w:t>
      </w:r>
      <w:r>
        <w:rPr/>
        <w:t xml:space="preserve"> </w:t>
      </w:r>
      <w:r>
        <w:rPr>
          <w:sz w:val="26"/>
          <w:szCs w:val="26"/>
        </w:rPr>
        <w:t>а также в связи с изменениями в бюджете Трубчевского муниципального района на 2025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постановление, муниципальная программа) (в редакции постановлений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, от 25.04.2025 № 234, от 10.06.2025 № 338, от 08.07.2025 № 390, от 07.10.2025 № 581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муниципальной программе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ая сумма затрат учреждений культуры и образования составляет – 442 808 850,2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4 457 032,01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87 316 925,3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86 251 137,32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реализацию мероприятий муниципальной программы «Развитие культуры Трубчевского муниципального района» составят 442 808 850,2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4 457 032,01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87 316 925,3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86 251 137,32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u w:val="single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Исп.: Нач. орг-прав. отд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О.А.Москале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Зам. гл. адм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 </w:t>
      </w:r>
      <w:r>
        <w:rPr>
          <w:sz w:val="20"/>
          <w:szCs w:val="26"/>
        </w:rPr>
        <w:t>С.И.Сидоро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500"/>
        <w:gridCol w:w="1364"/>
        <w:gridCol w:w="2560"/>
        <w:gridCol w:w="1560"/>
        <w:gridCol w:w="1320"/>
        <w:gridCol w:w="1240"/>
        <w:gridCol w:w="1260"/>
        <w:gridCol w:w="1360"/>
        <w:gridCol w:w="1180"/>
        <w:gridCol w:w="2087"/>
      </w:tblGrid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чев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5.11.2025 г. № 686</w:t>
            </w:r>
          </w:p>
        </w:tc>
      </w:tr>
      <w:tr>
        <w:trPr>
          <w:trHeight w:val="390" w:hRule="atLeast"/>
        </w:trPr>
        <w:tc>
          <w:tcPr>
            <w:tcW w:w="15891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195" w:hRule="atLeast"/>
        </w:trPr>
        <w:tc>
          <w:tcPr>
            <w:tcW w:w="15891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5891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ы средств на реализацию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, ФК и архивного дела, муниципальные учреждения культу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5 8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</w:t>
              <w:br/>
              <w:t>культуры в Трубчевском района от</w:t>
              <w:br/>
              <w:t>нормативной потребности</w:t>
            </w:r>
          </w:p>
        </w:tc>
      </w:tr>
      <w:tr>
        <w:trPr>
          <w:trHeight w:val="10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890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4 762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1 4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5 4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827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</w:t>
              <w:br/>
              <w:t>культурно-досуговых мероприятий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9 84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9 84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участвующего в</w:t>
              <w:br/>
              <w:t>мероприятиях, организованных органами местного самоуправления Трубчевского муниципального.</w:t>
            </w:r>
          </w:p>
        </w:tc>
      </w:tr>
      <w:tr>
        <w:trPr>
          <w:trHeight w:val="4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7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7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3 07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3 07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 014 713,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457 576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698 150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501 319,14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26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2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244 556,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687 419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698 150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501 319,14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в Трубчевском</w:t>
              <w:br/>
              <w:t>муниципальном районе от нормативной потребности</w:t>
            </w:r>
          </w:p>
        </w:tc>
      </w:tr>
      <w:tr>
        <w:trPr>
          <w:trHeight w:val="6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</w:t>
              <w:br/>
              <w:t>обеспеченности учреждениями</w:t>
              <w:br/>
              <w:t>Трубчевской   ДШИ  и Белоберезковской  ДМШ от нормативной потребности</w:t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80 00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09 3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6 5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922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50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50 90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302 00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01 7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34 9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2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3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31 30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76 13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31 1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4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2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257,00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52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34,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7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3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,18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25 271,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4 8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170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194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93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118,18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469 95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314 83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 2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77 0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72 84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057,00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 338 890,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337 188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924 52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980 019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044 080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053 080,32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2 808 850,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652 026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131 729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 457 032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316 925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251 137,32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Юлия Аношкина</cp:lastModifiedBy>
  <cp:lastPrinted>2025-11-20T16:49:00Z</cp:lastPrinted>
  <dcterms:modified xsi:type="dcterms:W3CDTF">2025-11-26T13:29:00Z</dcterms:modified>
  <cp:revision>49</cp:revision>
  <dc:subject/>
  <dc:title>РОССИЙСКАЯ ФЕДЕРАЦИЯ</dc:title>
</cp:coreProperties>
</file>